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a prezentari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947959581"/>
            <w:bookmarkStart w:id="1" w:name="__Fieldmark__0_2947959581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ezentare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2947959581"/>
            <w:bookmarkStart w:id="3" w:name="__Fieldmark__1_2947959581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rezentare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2947959581"/>
            <w:bookmarkStart w:id="5" w:name="__Fieldmark__2_2947959581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947959581"/>
            <w:bookmarkStart w:id="7" w:name="__Fieldmark__3_2947959581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947959581"/>
            <w:bookmarkStart w:id="9" w:name="__Fieldmark__4_2947959581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2947959581"/>
            <w:bookmarkStart w:id="11" w:name="__Fieldmark__5_2947959581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2947959581"/>
            <w:bookmarkStart w:id="13" w:name="__Fieldmark__6_2947959581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947959581"/>
            <w:bookmarkStart w:id="15" w:name="__Fieldmark__7_2947959581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947959581"/>
            <w:bookmarkStart w:id="17" w:name="__Fieldmark__8_2947959581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2947959581"/>
            <w:bookmarkStart w:id="19" w:name="__Fieldmark__9_2947959581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947959581"/>
            <w:bookmarkStart w:id="21" w:name="__Fieldmark__10_2947959581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947959581"/>
            <w:bookmarkStart w:id="23" w:name="__Fieldmark__11_2947959581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947959581"/>
            <w:bookmarkStart w:id="25" w:name="__Fieldmark__12_2947959581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5:00Z</dcterms:created>
  <dc:creator>ws14</dc:creator>
  <dc:description/>
  <cp:keywords/>
  <dc:language>en-US</dc:language>
  <cp:lastModifiedBy>ws14</cp:lastModifiedBy>
  <dcterms:modified xsi:type="dcterms:W3CDTF">2009-12-14T10:45:00Z</dcterms:modified>
  <cp:revision>1</cp:revision>
  <dc:subject/>
  <dc:title>Listă de verificare a prezentarii</dc:title>
</cp:coreProperties>
</file>